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imi: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Eesti Andmesidevõrgu AS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egistrikood või isikukood: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14539659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Aadress: </w:t>
            </w:r>
            <w:r>
              <w:rPr>
                <w:rFonts w:cs="Arial" w:ascii="Arial" w:hAnsi="Arial"/>
                <w:color w:val="202124"/>
                <w:sz w:val="48"/>
                <w:szCs w:val="48"/>
                <w:shd w:fill="FFFFFF" w:val="clear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Oja tn 1, Võru 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Õigustatud isiku poolne lepingu sõlmija nimi: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Kaili Lilleleht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Lepingu sõlmija e-posti aadress, telefoni number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.lilleleht@leonhard-weiss.com, +372 52 07 008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imi: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aili Lilleleht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.lilleleht@leonhard-weiss.com, +372 52 07 008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i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i/>
                <w:i/>
                <w:iCs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u w:val="single"/>
              </w:rPr>
              <w:t>sidelahendus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  <w:color w:val="0070C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  <w:color w:val="0070C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rojekti nimetus ja number: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 xml:space="preserve"> 10769K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iCs/>
              </w:rPr>
              <w:t>„Tartu maakond, Elva vald, Hellenurme küla, Mõisanurme küla, Ridaküla, Uderna küla ja Lossimäe küla piirkonna valguskaabli sidelahendus - EST-MIIL-147“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Projekti koostaja: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Leonhard Weiss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06.02.2025 nr 7.1-2/25/1975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imetus ja number: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    22110 Ulila-Võllinge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Katastritunnus: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60502:003:0027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Kinnistu registriosa number: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ab/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bCs/>
                  <w:i/>
                  <w:iCs/>
                  <w:color w:val="000000"/>
                </w:rPr>
                <w:t>5611550</w:t>
              </w:r>
            </w:hyperlink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Riigi kinnisvararegistri objekti kood: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color w:val="000000"/>
              </w:rPr>
              <w:t>KV10139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Kasutusõiguse sisu: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side maakaabelliini rajamiseks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Ruumikuju andmed: PARI ID 691632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https://pari.kataster.ee/magic-link/702762a7-f16b-4f6c-8a37-0780d3365265</w:t>
              </w:r>
            </w:hyperlink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i/>
                <w:i/>
                <w:iCs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FF000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iCs/>
                <w:color w:val="FF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RIIGIMAA ANDMED (info RKVRist ja Maa-ameti kaardirakenduse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30015" cy="20789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015" cy="2078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9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</w:rPr>
                                          <w:t xml:space="preserve">Nimetus ja number: </w:t>
                                        </w: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bCs/>
                                            <w:i/>
                                            <w:iCs/>
                                          </w:rPr>
                                          <w:t>    52 Viljandi-Rõngu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</w:rPr>
                                          <w:t xml:space="preserve">Katastritunnus: </w:t>
                                        </w: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bCs/>
                                            <w:i/>
                                            <w:iCs/>
                                          </w:rPr>
                                          <w:t>69402:001:001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</w:rPr>
                                          <w:t xml:space="preserve">Kinnistu registriosa number: </w:t>
                                        </w: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bCs/>
                                            <w:i/>
                                            <w:iCs/>
                                          </w:rPr>
                                          <w:tab/>
                                        </w: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  <w:rFonts w:cs="Times New Roman;Times New Roman" w:ascii="Times New Roman;Times New Roman" w:hAnsi="Times New Roman;Times New Roman"/>
                                              <w:b/>
                                              <w:bCs/>
                                              <w:i/>
                                              <w:iCs/>
                                            </w:rPr>
                                            <w:t>5405150</w:t>
                                          </w:r>
                                        </w:hyperlink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</w:rPr>
                                          <w:t xml:space="preserve">Riigi kinnisvararegistri objekti kood: </w:t>
                                        </w: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</w:rPr>
                                          <w:t>KV6564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</w:rPr>
                                          <w:t xml:space="preserve">Kasutusõiguse sisu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i/>
                                            <w:iCs/>
                                          </w:rPr>
                                          <w:t>side maakaabelliini rajamisek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i/>
                                            <w:iCs/>
                                          </w:rPr>
                                          <w:t>Ruumikuju andmed: PARI ID 6916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i/>
                                            <w:i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</w:rPr>
                                        </w:pP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rFonts w:cs="Times New Roman;Times New Roman" w:ascii="Times New Roman;Times New Roman" w:hAnsi="Times New Roman;Times New Roman"/>
                                            </w:rPr>
                                            <w:t>https://pari.kataster.ee/magic-link/fab76286-b090-4060-bf14-a15459128f91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i/>
                                            <w:i/>
                                            <w:iCs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i/>
                                            <w:iCs/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45pt;height:163.7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 xml:space="preserve">Nimetus ja number: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>    52 Viljandi-Rõngu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 xml:space="preserve">Katastritunnus: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>69402:001:0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 xml:space="preserve">Kinnistu registriosa number: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ab/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Times New Roman;Times New Roman" w:ascii="Times New Roman;Times New Roman" w:hAnsi="Times New Roman;Times New Roman"/>
                                        <w:b/>
                                        <w:bCs/>
                                        <w:i/>
                                        <w:iCs/>
                                      </w:rPr>
                                      <w:t>5405150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 xml:space="preserve">Riigi kinnisvararegistri objekti kood: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KV656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 xml:space="preserve">Kasutusõiguse sisu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i/>
                                      <w:iCs/>
                                    </w:rPr>
                                    <w:t>side maakaabelliini rajamise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i/>
                                      <w:iCs/>
                                    </w:rPr>
                                    <w:t>Ruumikuju andmed: PARI ID 6916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Times New Roman;Times New Roman" w:ascii="Times New Roman;Times New Roman" w:hAnsi="Times New Roman;Times New Roman"/>
                                      </w:rPr>
                                      <w:t>https://pari.kataster.ee/magic-link/fab76286-b090-4060-bf14-a15459128f91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i/>
                                      <w:i/>
                                      <w:i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i/>
                                      <w:iCs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30015" cy="207899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015" cy="2078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9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</w:rPr>
                                          <w:t xml:space="preserve">Nimetus ja number: </w:t>
                                        </w: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bCs/>
                                            <w:i/>
                                            <w:iCs/>
                                          </w:rPr>
                                          <w:t>    22116 Puhja-Rämsi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</w:rPr>
                                          <w:t xml:space="preserve">Katastritunnus: </w:t>
                                        </w: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bCs/>
                                            <w:i/>
                                            <w:iCs/>
                                          </w:rPr>
                                          <w:t>60501:003:010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</w:rPr>
                                          <w:t xml:space="preserve">Kinnistu registriosa number: </w:t>
                                        </w: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bCs/>
                                            <w:i/>
                                            <w:iCs/>
                                          </w:rPr>
                                          <w:tab/>
                                        </w: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</w:rPr>
                                          <w:t>56708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</w:rPr>
                                          <w:t xml:space="preserve">Riigi kinnisvararegistri objekti kood: </w:t>
                                        </w: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</w:rPr>
                                          <w:t>KV1014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</w:rPr>
                                          <w:t xml:space="preserve">Kasutusõiguse sisu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i/>
                                            <w:iCs/>
                                          </w:rPr>
                                          <w:t>side maakaabelliini rajamisek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i/>
                                            <w:iCs/>
                                          </w:rPr>
                                          <w:t>Ruumikuju andmed: PARI ID 69163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i/>
                                            <w:i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</w:rPr>
                                        </w:pPr>
                                        <w:hyperlink r:id="rId8">
                                          <w:r>
                                            <w:rPr>
                                              <w:rStyle w:val="InternetLink"/>
                                              <w:rFonts w:cs="Times New Roman;Times New Roman" w:ascii="Times New Roman;Times New Roman" w:hAnsi="Times New Roman;Times New Roman"/>
                                            </w:rPr>
                                            <w:t>https://pari.kataster.ee/magic-link/a5a2424c-5b55-4c67-a516-36fc7a14cd5b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i/>
                                            <w:i/>
                                            <w:iCs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i/>
                                            <w:iCs/>
                                            <w:color w:val="FF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45pt;height:163.7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 xml:space="preserve">Nimetus ja number: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>    22116 Puhja-Rämsi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 xml:space="preserve">Katastritunnus: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>60501:003:0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 xml:space="preserve">Kinnistu registriosa number: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56708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 xml:space="preserve">Riigi kinnisvararegistri objekti kood: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KV10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 xml:space="preserve">Kasutusõiguse sisu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i/>
                                      <w:iCs/>
                                    </w:rPr>
                                    <w:t>side maakaabelliini rajamise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i/>
                                      <w:iCs/>
                                    </w:rPr>
                                    <w:t>Ruumikuju andmed: PARI ID 69163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hyperlink r:id="rId9">
                                    <w:r>
                                      <w:rPr>
                                        <w:rStyle w:val="InternetLink"/>
                                        <w:rFonts w:cs="Times New Roman;Times New Roman" w:ascii="Times New Roman;Times New Roman" w:hAnsi="Times New Roman;Times New Roman"/>
                                      </w:rPr>
                                      <w:t>https://pari.kataster.ee/magic-link/a5a2424c-5b55-4c67-a516-36fc7a14cd5b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i/>
                                      <w:i/>
                                      <w:i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i/>
                                      <w:iCs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i/>
                <w:i/>
                <w:iCs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Leonhard Weiss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Isikliku kasutusõiguse seadmise plaa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headerReference w:type="default" r:id="rId10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73530" cy="90297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73530" cy="902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;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Kohatitetekst">
    <w:name w:val="Kohatäiteteks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iigivara.fin.ee/rkvr-frontend/varad/41799" TargetMode="External"/><Relationship Id="rId3" Type="http://schemas.openxmlformats.org/officeDocument/2006/relationships/hyperlink" Target="https://pari.kataster.ee/magic-link/702762a7-f16b-4f6c-8a37-0780d3365265" TargetMode="External"/><Relationship Id="rId4" Type="http://schemas.openxmlformats.org/officeDocument/2006/relationships/hyperlink" Target="https://riigivara.fin.ee/rkvr-frontend/varad/9123368" TargetMode="External"/><Relationship Id="rId5" Type="http://schemas.openxmlformats.org/officeDocument/2006/relationships/hyperlink" Target="https://pari.kataster.ee/magic-link/fab76286-b090-4060-bf14-a15459128f91" TargetMode="External"/><Relationship Id="rId6" Type="http://schemas.openxmlformats.org/officeDocument/2006/relationships/hyperlink" Target="https://riigivara.fin.ee/rkvr-frontend/varad/9123368" TargetMode="External"/><Relationship Id="rId7" Type="http://schemas.openxmlformats.org/officeDocument/2006/relationships/hyperlink" Target="https://pari.kataster.ee/magic-link/fab76286-b090-4060-bf14-a15459128f91" TargetMode="External"/><Relationship Id="rId8" Type="http://schemas.openxmlformats.org/officeDocument/2006/relationships/hyperlink" Target="https://pari.kataster.ee/magic-link/a5a2424c-5b55-4c67-a516-36fc7a14cd5b" TargetMode="External"/><Relationship Id="rId9" Type="http://schemas.openxmlformats.org/officeDocument/2006/relationships/hyperlink" Target="https://pari.kataster.ee/magic-link/a5a2424c-5b55-4c67-a516-36fc7a14cd5b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2:30:00Z</dcterms:created>
  <dc:creator>Your User Name</dc:creator>
  <dc:description/>
  <cp:keywords/>
  <dc:language>en-US</dc:language>
  <cp:lastModifiedBy>Lilleleht, Kaili</cp:lastModifiedBy>
  <cp:lastPrinted>2020-04-26T16:24:00Z</cp:lastPrinted>
  <dcterms:modified xsi:type="dcterms:W3CDTF">2025-02-12T12:30:00Z</dcterms:modified>
  <cp:revision>2</cp:revision>
  <dc:subject/>
  <dc:title/>
</cp:coreProperties>
</file>